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szeptembe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véleményének kinyilvánítása a felvételt biztosító általános iskola körzethatárainak meghatározásáho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nemzeti köznevelésről szóló 2011. évi CXC. törvény 50. § (8) bekezdése alapján a területileg illetékes tankerületi központ meghatározza és közzéteszi az iskolák felvételi körzet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nevelési-oktatási intézmények működéséről és a köznevelési intézmények névhasználatáról szóló 20/2012. (VIII. 31.) EMMI rendelet 24. § (1) bekezdése szerint eljárva a felvételi körzetek megállapításához az illetékes tankerületi központ minden év október 15. napjáig beszerzi a Békés vármegyében található valamennyi, érintett önkormányzat véleményét, emellett a település jegyzőjének nyilvántartásában szereplő, a településen lakóhellyel, tartózkodási hellyel rendelkező hátrányos helyzetű, általános iskolába járó gyermekek létszámát is meg szükséges adni intézményi és tagintézményi bontás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ulai Tankerületi Központ az alábbi javaslatot küldte településünk vonatkozásába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elvételt biztosító iskol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3"/>
        <w:gridCol w:w="817"/>
        <w:gridCol w:w="994"/>
        <w:gridCol w:w="1955"/>
      </w:tblGrid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Mester György Általános Iskol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őkösházi út 17-19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ételi körzet: Elek település közigazgatási területe.</w:t>
      </w:r>
    </w:p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>Elek Város Önkormányzata illetékességi területén lakóhellyel, ennek hiányában tartózkodási hellyel rendelkező hátrányos helyzetű tanulók létszáma: 74 fő, a halmozottan hátrányos helyzetű gyermekek és tanulók száma: 38 fő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>Az Eleki Közös Önkormányzati Hivatal jegyzőjének nyilvántartásában szereplő Elek településen lakóhellyel, ennek hiányában tartózkodási hellyel rendelkező hátrányos helyzetű, a Dr. Mester György Általános Iskolába járó hátrányos helyzetű gyermekek létszáma: 17 fő, míg halmozottan hátrányos helyzetű gyermekek létszáma: 4 fő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hátrányos helyzetű tanulók számát és arányát tekintve nincs szükség a körzethatár módosít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gyetért az Elek kötelező felvételt biztosító Dr. Mester György Általános Iskola körzethatár kijelölésév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r. Mester György Általános Iskola (201335 – 5742 Elek, Lőkösházi út 17-19.) felvételi körzete megegyezik a település közigazgatási területév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i Közös Önkormányzati hivatal jegyzőjének nyilvántartásában szereplő Elek városban lakóhellyel, ennek hiányában tartózkodási hellyel rendelkező hátrányos helyzetű gyermekek létszáma: 112 fő. Ebből a Dr. Mester György Általános Iskolában 21 fő tanu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októbe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szeptember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2" w:after="2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Jel">
    <w:name w:val="jel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CharChar2">
    <w:name w:val=" Char Char2"/>
    <w:qFormat/>
    <w:rPr>
      <w:b/>
      <w:bCs/>
      <w:color w:val="000000"/>
      <w:kern w:val="2"/>
      <w:sz w:val="48"/>
      <w:szCs w:val="48"/>
      <w:lang w:val="hu-HU" w:bidi="ar-SA"/>
    </w:rPr>
  </w:style>
  <w:style w:type="character" w:styleId="Highlighted">
    <w:name w:val="highlighted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>
      <w:rFonts w:ascii="Calibri" w:hAnsi="Calibri" w:eastAsia="Calibri" w:cs="Calibri"/>
      <w:kern w:val="0"/>
      <w:lang w:val="de-DE" w:bidi="ar-SA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00000A"/>
      <w:sz w:val="24"/>
      <w:szCs w:val="24"/>
      <w:lang w:val="hu-HU" w:eastAsia="zh-CN" w:bidi="hi-IN"/>
    </w:rPr>
  </w:style>
  <w:style w:type="paragraph" w:styleId="TextBodyIndent">
    <w:name w:val="Body Text Indent"/>
    <w:basedOn w:val="Normal"/>
    <w:pPr>
      <w:suppressAutoHyphens w:val="false"/>
      <w:ind w:left="1080" w:right="0" w:hanging="1080"/>
      <w:jc w:val="both"/>
    </w:pPr>
    <w:rPr>
      <w:rFonts w:ascii="Arial" w:hAnsi="Arial" w:eastAsia="Times New Roman" w:cs="Arial"/>
      <w:b/>
      <w:bCs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0:00Z</dcterms:created>
  <dc:creator>user1</dc:creator>
  <dc:description/>
  <cp:keywords/>
  <dc:language>en-US</dc:language>
  <cp:lastModifiedBy>jgyzw11</cp:lastModifiedBy>
  <dcterms:modified xsi:type="dcterms:W3CDTF">2025-09-15T12:22:00Z</dcterms:modified>
  <cp:revision>7</cp:revision>
  <dc:subject/>
  <dc:title/>
</cp:coreProperties>
</file>